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jc w:val="right"/>
        <w:rPr/>
      </w:pPr>
      <w:r>
        <w:rPr/>
        <w:t>Предисловие</w:t>
      </w:r>
    </w:p>
    <w:p>
      <w:pPr>
        <w:pStyle w:val="Normal"/>
        <w:bidi w:val="0"/>
        <w:spacing w:lineRule="auto" w:line="278" w:before="400" w:after="0"/>
        <w:ind w:left="0" w:right="0" w:hanging="0"/>
        <w:jc w:val="left"/>
        <w:rPr/>
      </w:pPr>
      <w:r>
        <w:rPr/>
        <w:t xml:space="preserve">Поздравляем Вас с приобретением автомобиля марки </w:t>
      </w:r>
      <w:r>
        <w:rPr>
          <w:lang w:val="en-US"/>
        </w:rPr>
        <w:t>Hondal</w:t>
      </w:r>
      <w:r>
        <w:rPr/>
        <w:t xml:space="preserve"> Без сомнения, Вы сделали правильный и обоснованный выбор, остановившись на модели </w:t>
      </w:r>
      <w:r>
        <w:rPr>
          <w:lang w:val="en-US"/>
        </w:rPr>
        <w:t>Civic</w:t>
      </w:r>
      <w:r>
        <w:rPr/>
        <w:t>, поскольку этот автомобиль сможет постоянно доставлять Вам удовольствие от вождения.</w:t>
      </w:r>
    </w:p>
    <w:p>
      <w:pPr>
        <w:pStyle w:val="Normal"/>
        <w:bidi w:val="0"/>
        <w:spacing w:lineRule="auto" w:line="278"/>
        <w:ind w:left="0" w:right="0" w:hanging="0"/>
        <w:rPr/>
      </w:pPr>
      <w:r>
        <w:rPr/>
        <w:t xml:space="preserve">Для того, чтобы Вы в полной мере получили удовлетворение от эксплуатации нового автомобиля </w:t>
      </w:r>
      <w:r>
        <w:rPr>
          <w:lang w:val="en-US"/>
        </w:rPr>
        <w:t>Honda</w:t>
      </w:r>
      <w:r>
        <w:rPr/>
        <w:t>, настоятельно рекомендуем Вам изучить настоящую Инструкцию. В Инструкции описаны особенности устройства различных средств пассивной безопасности водителя и пассажиров, приведены рекомендации по использованию органов управления автомобилем и разнообразного оборудования, которое предназначено для обеспечения удобства и комфорта. Храните данную Инструкцию в автомобиле, чтобы она всегда была под рукой.</w:t>
      </w:r>
    </w:p>
    <w:p>
      <w:pPr>
        <w:pStyle w:val="Normal"/>
        <w:bidi w:val="0"/>
        <w:spacing w:lineRule="auto" w:line="278"/>
        <w:ind w:left="0" w:right="0" w:hanging="0"/>
        <w:rPr/>
      </w:pPr>
      <w:r>
        <w:rPr/>
        <w:t>В Гарантийной и сервисной книжке приведены гарантийные обязательства изготовителя (дилера), которые распространяются на Ваш новый автомобиль Honda. Советуем Вам внимательно ознакомиться с объемом и условиями гарантии, с тем чтобы Вы в полной мере представляли себе границы ответственности изготовителя (дилера), а также свои права и обязанности.</w:t>
      </w:r>
    </w:p>
    <w:p>
      <w:pPr>
        <w:pStyle w:val="Normal"/>
        <w:bidi w:val="0"/>
        <w:spacing w:lineRule="auto" w:line="278"/>
        <w:ind w:left="0" w:right="0" w:hanging="0"/>
        <w:rPr/>
      </w:pPr>
      <w:r>
        <w:rPr/>
        <w:t xml:space="preserve">Своевременное проведение периодического технического обслуживания автомобиля в соответствии с регламентом, приведенным в настоящей Инструкции, обеспечит безопасную эксплуатацию и безотказную работу агрегатов и систем автомобиля. Для проведения технического обслуживания автомобиля обращайтесь на сервисную станцию дилера компании </w:t>
      </w:r>
      <w:r>
        <w:rPr>
          <w:lang w:val="en-US"/>
        </w:rPr>
        <w:t>Honda</w:t>
      </w:r>
      <w:r>
        <w:rPr/>
        <w:t xml:space="preserve"> </w:t>
      </w:r>
      <w:r>
        <w:rPr>
          <w:lang w:val="en-US"/>
        </w:rPr>
        <w:t>Motor</w:t>
      </w:r>
      <w:r>
        <w:rPr/>
        <w:t>, где имеется все необходимое оборудование и квалифицированный персонал. Поскольку Ваш автомобиль Honda отличается наличием ряда оригинальных систем и узлов, качественное проведение технического обслуживания может обеспечить только специально обученный персонал на фирменных сервисных станциях. Помните, что дилер, продавший Вам автомобиль, готов ответить на все Ваши вопросы, входящие в его компетенцию, и с удовольствием сделает все возможное для того, чтобы Вы получали удовлетворение от эксплуатации автомобиля марки Honda.</w:t>
      </w:r>
    </w:p>
    <w:p>
      <w:pPr>
        <w:pStyle w:val="Normal"/>
        <w:bidi w:val="0"/>
        <w:spacing w:before="40" w:after="0"/>
        <w:ind w:left="0" w:right="0" w:hanging="0"/>
        <w:jc w:val="left"/>
        <w:rPr/>
      </w:pPr>
      <w:r>
        <w:rPr/>
        <w:t>Примите наилучшие пожелания и счастливого пути!</w:t>
      </w:r>
    </w:p>
    <w:sectPr>
      <w:type w:val="nextPage"/>
      <w:pgSz w:w="12240" w:h="15840"/>
      <w:pgMar w:left="960" w:right="980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/>
      <w:jc w:val="both"/>
      <w:textAlignment w:val="auto"/>
    </w:pPr>
    <w:rPr>
      <w:rFonts w:ascii="Courier New" w:hAnsi="Courier New" w:eastAsia="Times New Roman" w:cs="Times New Roman"/>
      <w:color w:val="auto"/>
      <w:kern w:val="2"/>
      <w:sz w:val="16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jc w:val="right"/>
      <w:outlineLvl w:val="0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1</Words>
  <Characters>2036</Characters>
  <CharactersWithSpaces>1749</CharactersWithSpaces>
  <Company>MT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9T14:35:00Z</dcterms:created>
  <dc:creator>JarovD</dc:creator>
  <dc:description/>
  <dc:language>en-US</dc:language>
  <cp:lastModifiedBy/>
  <dcterms:modified xsi:type="dcterms:W3CDTF">2002-09-19T14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arovD</vt:lpwstr>
  </property>
</Properties>
</file>